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54001110"/>
            <w:bookmarkStart w:id="1" w:name="__Fieldmark__0_245400111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54001110"/>
            <w:bookmarkStart w:id="3" w:name="__Fieldmark__1_245400111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54001110"/>
            <w:bookmarkStart w:id="5" w:name="__Fieldmark__2_245400111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54001110"/>
            <w:bookmarkStart w:id="7" w:name="__Fieldmark__3_245400111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54001110"/>
            <w:bookmarkStart w:id="9" w:name="__Fieldmark__4_245400111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54001110"/>
            <w:bookmarkStart w:id="11" w:name="__Fieldmark__5_245400111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